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sz w:val="28"/>
          <w:szCs w:val="28"/>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 xml:space="preserve">Случаи пересечения лекарственной терапии хронических вирусных гепатитов в условиях дневного стационара с круглосуточным стационаром подлежат оплате в случаях непрерывания лечения хронического вирусного гепатита </w:t>
      </w:r>
      <w:r>
        <w:rPr>
          <w:sz w:val="28"/>
          <w:szCs w:val="28"/>
          <w:lang w:val="en-US"/>
        </w:rPr>
        <w:t>C</w:t>
      </w:r>
      <w:r>
        <w:rPr>
          <w:sz w:val="28"/>
          <w:szCs w:val="28"/>
        </w:rPr>
        <w:t xml:space="preserve"> (ХВГС),</w:t>
      </w:r>
      <w:r>
        <w:rPr/>
        <w:t xml:space="preserve"> </w:t>
      </w:r>
      <w:r>
        <w:rPr>
          <w:sz w:val="28"/>
          <w:szCs w:val="28"/>
        </w:rPr>
        <w:t xml:space="preserve">хронического вирусного гепатита В (ХВГВ), хронического вирусного гепатита В с дельта-агентом (ХВГD) (лекарственная терапия </w:t>
      </w:r>
      <w:bookmarkStart w:id="220" w:name="_Hlk204246015"/>
      <w:r>
        <w:rPr>
          <w:sz w:val="28"/>
          <w:szCs w:val="28"/>
        </w:rPr>
        <w:t xml:space="preserve">хронических вирусных гепатитов </w:t>
      </w:r>
      <w:bookmarkEnd w:id="220"/>
      <w:r>
        <w:rPr>
          <w:sz w:val="28"/>
          <w:szCs w:val="28"/>
        </w:rPr>
        <w:t>не входит в стоимость КСГ круглосуточного стационара).</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1"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2" w:name="_Hlk141449963"/>
      <w:r>
        <w:rPr>
          <w:sz w:val="28"/>
          <w:szCs w:val="28"/>
        </w:rPr>
        <w:t>хронического вирусного гепатита B</w:t>
      </w:r>
      <w:bookmarkEnd w:id="222"/>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3" w:name="_Hlk164096546"/>
      <w:bookmarkEnd w:id="223"/>
      <w:r>
        <w:rPr>
          <w:sz w:val="28"/>
          <w:szCs w:val="28"/>
        </w:rPr>
        <w:t>согласно таблице:</w:t>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4" w:name="_Hlk141644395"/>
      <w:bookmarkStart w:id="225" w:name="_Hlk160630354"/>
      <w:bookmarkStart w:id="226" w:name="_Hlk141644395"/>
      <w:bookmarkStart w:id="227" w:name="_Hlk160630354"/>
      <w:bookmarkEnd w:id="226"/>
      <w:bookmarkEnd w:id="221"/>
      <w:bookmarkEnd w:id="227"/>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8" w:name="_Hlk160630354"/>
      <w:bookmarkEnd w:id="228"/>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9" w:name="_Hlk70583473"/>
      <w:bookmarkEnd w:id="229"/>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0" w:name="_Hlk70583473"/>
      <w:bookmarkStart w:id="231" w:name="_Hlk70583503"/>
      <w:bookmarkEnd w:id="230"/>
      <w:bookmarkEnd w:id="231"/>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2" w:name="_Hlk70583503"/>
      <w:bookmarkEnd w:id="232"/>
      <w:r>
        <w:rPr>
          <w:sz w:val="28"/>
          <w:szCs w:val="28"/>
        </w:rPr>
        <w:t xml:space="preserve">5.14. </w:t>
      </w:r>
      <w:bookmarkStart w:id="233"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4" w:name="_Hlk173154163"/>
      <w:r>
        <w:rPr>
          <w:sz w:val="28"/>
          <w:szCs w:val="28"/>
        </w:rPr>
        <w:t>в условиях дневного стационара</w:t>
      </w:r>
      <w:bookmarkEnd w:id="234"/>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5" w:name="_Hlk115192935"/>
      <w:bookmarkStart w:id="236" w:name="_Hlk70583577"/>
      <w:bookmarkEnd w:id="233"/>
      <w:bookmarkEnd w:id="235"/>
      <w:bookmarkEnd w:id="236"/>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7" w:name="_Hlk115192935"/>
      <w:bookmarkStart w:id="238" w:name="_Hlk70583577"/>
      <w:bookmarkStart w:id="239" w:name="_Hlk60220011"/>
      <w:bookmarkEnd w:id="237"/>
      <w:bookmarkEnd w:id="238"/>
      <w:bookmarkEnd w:id="239"/>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0" w:name="_Hlk60220011"/>
      <w:bookmarkEnd w:id="240"/>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1" w:name="_Hlk154759163"/>
      <w:bookmarkStart w:id="242" w:name="_Hlk154756042"/>
      <w:bookmarkEnd w:id="242"/>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1"/>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3" w:name="_Hlk154759222"/>
      <w:bookmarkStart w:id="244" w:name="_Hlk154759222"/>
      <w:bookmarkEnd w:id="244"/>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5" w:name="_Hlk154756042"/>
      <w:bookmarkStart w:id="246" w:name="_Hlk154759222"/>
      <w:bookmarkEnd w:id="245"/>
      <w:bookmarkEnd w:id="24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7" w:name="_Hlk160630839"/>
      <w:bookmarkEnd w:id="24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8" w:name="_Hlk160630839"/>
      <w:bookmarkEnd w:id="24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9" w:name="_Hlk76075713"/>
      <w:bookmarkEnd w:id="249"/>
      <w:r>
        <w:rPr>
          <w:b/>
          <w:sz w:val="28"/>
          <w:szCs w:val="28"/>
          <w:u w:val="single"/>
          <w:lang w:val="en-US"/>
        </w:rPr>
        <w:t>III</w:t>
      </w:r>
      <w:r>
        <w:rPr>
          <w:b/>
          <w:sz w:val="28"/>
          <w:szCs w:val="28"/>
          <w:u w:val="single"/>
        </w:rPr>
        <w:t xml:space="preserve">. </w:t>
      </w:r>
      <w:bookmarkStart w:id="250" w:name="_Hlk196402711"/>
      <w:bookmarkStart w:id="251" w:name="_Hlk138945747"/>
      <w:r>
        <w:rPr>
          <w:b/>
          <w:sz w:val="28"/>
          <w:szCs w:val="28"/>
          <w:u w:val="single"/>
        </w:rPr>
        <w:t>Размер и структура тарифов на оплату медицинской помощи</w:t>
      </w:r>
      <w:bookmarkEnd w:id="251"/>
    </w:p>
    <w:p>
      <w:pPr>
        <w:pStyle w:val="Normal"/>
        <w:spacing w:lineRule="auto" w:line="280"/>
        <w:ind w:firstLine="709"/>
        <w:jc w:val="both"/>
        <w:rPr>
          <w:b/>
          <w:b/>
          <w:sz w:val="28"/>
          <w:szCs w:val="28"/>
          <w:u w:val="single"/>
        </w:rPr>
      </w:pPr>
      <w:r>
        <w:rPr>
          <w:b/>
          <w:sz w:val="28"/>
          <w:szCs w:val="28"/>
          <w:u w:val="single"/>
        </w:rPr>
      </w:r>
      <w:bookmarkStart w:id="252" w:name="_Hlk76075713"/>
      <w:bookmarkStart w:id="253" w:name="_Hlk76075713"/>
      <w:bookmarkEnd w:id="253"/>
      <w:bookmarkEnd w:id="250"/>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6" w:name="_Hlk160474938"/>
      <w:r>
        <w:rPr>
          <w:sz w:val="28"/>
          <w:szCs w:val="28"/>
        </w:rPr>
        <w:t>Финансовое обеспечение проведения</w:t>
      </w:r>
      <w:bookmarkEnd w:id="256"/>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7" w:name="_Hlk160135365"/>
      <w:bookmarkStart w:id="258" w:name="_Hlk160134338"/>
      <w:bookmarkEnd w:id="257"/>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9"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9"/>
      <w:r>
        <w:rPr>
          <w:sz w:val="28"/>
          <w:szCs w:val="28"/>
        </w:rPr>
        <w:t>, в указанных медицинских организациях, осуществляется за счет средств ОМС</w:t>
      </w:r>
      <w:bookmarkEnd w:id="258"/>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0" w:name="_Hlk160135365"/>
      <w:bookmarkEnd w:id="260"/>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1" w:name="_Hlk160631000"/>
      <w:bookmarkEnd w:id="261"/>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2" w:name="_Hlk160631000"/>
      <w:bookmarkStart w:id="263" w:name="_Hlk160631000"/>
      <w:bookmarkEnd w:id="263"/>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4"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4"/>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5" w:name="_Hlk160631213"/>
      <w:bookmarkEnd w:id="265"/>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6"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6"/>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7" w:name="_Hlk160473357"/>
      <w:r>
        <w:rPr>
          <w:sz w:val="28"/>
          <w:szCs w:val="28"/>
          <w:lang w:eastAsia="ru-RU"/>
        </w:rPr>
        <w:t>№ 8а</w:t>
      </w:r>
      <w:bookmarkEnd w:id="267"/>
      <w:r>
        <w:rPr>
          <w:sz w:val="28"/>
          <w:szCs w:val="28"/>
          <w:lang w:eastAsia="ru-RU"/>
        </w:rPr>
        <w:t>, № 8б, № 8в, № 8г</w:t>
      </w:r>
      <w:bookmarkStart w:id="268" w:name="_Hlk173154569"/>
      <w:r>
        <w:rPr>
          <w:sz w:val="28"/>
          <w:szCs w:val="28"/>
          <w:lang w:eastAsia="ru-RU"/>
        </w:rPr>
        <w:t xml:space="preserve">, № 8д и № 8е </w:t>
      </w:r>
      <w:bookmarkEnd w:id="268"/>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9" w:name="_Hlk160631213"/>
      <w:bookmarkEnd w:id="269"/>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0" w:name="_Hlk70583110"/>
      <w:bookmarkStart w:id="271" w:name="_Hlk65011628"/>
      <w:bookmarkEnd w:id="270"/>
      <w:bookmarkEnd w:id="271"/>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2" w:name="_Hlk70583110"/>
      <w:bookmarkEnd w:id="272"/>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3" w:name="_Hlk65011628"/>
      <w:bookmarkEnd w:id="273"/>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4" w:name="_Hlk138943849"/>
      <w:r>
        <w:rPr>
          <w:sz w:val="28"/>
          <w:szCs w:val="28"/>
          <w:lang w:eastAsia="ru-RU"/>
        </w:rPr>
        <w:t xml:space="preserve">в стационарных условиях (за исключением медицинской реабилитации) </w:t>
      </w:r>
      <w:bookmarkEnd w:id="274"/>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5" w:name="_Hlk138946040"/>
      <w:bookmarkStart w:id="276" w:name="_Hlk76075787"/>
      <w:bookmarkEnd w:id="275"/>
      <w:bookmarkEnd w:id="276"/>
      <w:r>
        <w:rPr>
          <w:sz w:val="28"/>
          <w:szCs w:val="28"/>
          <w:lang w:eastAsia="ru-RU"/>
        </w:rPr>
        <w:t xml:space="preserve">3.3. </w:t>
      </w:r>
      <w:bookmarkStart w:id="277"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8" w:name="_Hlk160631537"/>
      <w:bookmarkStart w:id="279" w:name="_Hlk160631515"/>
      <w:r>
        <w:rPr>
          <w:sz w:val="28"/>
          <w:szCs w:val="28"/>
          <w:lang w:eastAsia="ru-RU"/>
        </w:rPr>
        <w:t xml:space="preserve">составляет </w:t>
      </w:r>
      <w:bookmarkEnd w:id="278"/>
      <w:bookmarkEnd w:id="279"/>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80" w:name="_Hlk138946040"/>
      <w:bookmarkStart w:id="281" w:name="_Hlk76075787"/>
      <w:bookmarkEnd w:id="280"/>
      <w:bookmarkEnd w:id="281"/>
      <w:bookmarkEnd w:id="277"/>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2" w:name="_Hlk138846531"/>
      <w:bookmarkEnd w:id="282"/>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3" w:name="_Hlk138946476"/>
      <w:bookmarkStart w:id="284" w:name="_Hlk76075857"/>
      <w:bookmarkEnd w:id="283"/>
      <w:bookmarkEnd w:id="284"/>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5" w:name="_Hlk138846531"/>
      <w:bookmarkStart w:id="286" w:name="_Hlk138946476"/>
      <w:bookmarkStart w:id="287" w:name="_Hlk76075857"/>
      <w:bookmarkEnd w:id="285"/>
      <w:bookmarkEnd w:id="286"/>
      <w:bookmarkEnd w:id="28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8" w:name="_Hlk138946625"/>
      <w:bookmarkStart w:id="289" w:name="_Hlk76075905"/>
      <w:bookmarkEnd w:id="288"/>
      <w:bookmarkEnd w:id="28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0" w:name="_Hlk138946625"/>
      <w:bookmarkStart w:id="291" w:name="_Hlk138946625"/>
      <w:bookmarkEnd w:id="291"/>
    </w:p>
    <w:p>
      <w:pPr>
        <w:pStyle w:val="Normal"/>
        <w:suppressAutoHyphens w:val="false"/>
        <w:autoSpaceDE w:val="false"/>
        <w:spacing w:lineRule="auto" w:line="280"/>
        <w:ind w:firstLine="709"/>
        <w:jc w:val="both"/>
        <w:rPr/>
      </w:pPr>
      <w:bookmarkStart w:id="292" w:name="_Hlk76075905"/>
      <w:bookmarkEnd w:id="29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3" w:name="_Hlk65011724"/>
            <w:bookmarkEnd w:id="293"/>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4" w:name="_Hlk136546638"/>
      <w:r>
        <w:rPr>
          <w:b/>
          <w:sz w:val="28"/>
          <w:szCs w:val="28"/>
          <w:u w:val="single"/>
        </w:rPr>
        <w:t>Заключительные положения</w:t>
      </w:r>
      <w:bookmarkEnd w:id="294"/>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5"/>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6"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7" w:name="_Hlk65013311"/>
      <w:bookmarkEnd w:id="296"/>
      <w:bookmarkEnd w:id="297"/>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8" w:name="_Hlk65013311"/>
      <w:bookmarkStart w:id="299" w:name="_Hlk62681390"/>
      <w:bookmarkEnd w:id="298"/>
      <w:bookmarkEnd w:id="299"/>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0" w:name="_Hlk62681390"/>
      <w:bookmarkEnd w:id="300"/>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1" w:name="_Hlk62681464"/>
      <w:bookmarkEnd w:id="301"/>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2" w:name="_Hlk62681464"/>
      <w:bookmarkEnd w:id="302"/>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3"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3"/>
      <w:r>
        <w:rPr>
          <w:sz w:val="28"/>
          <w:szCs w:val="28"/>
        </w:rPr>
        <w:t>.</w:t>
      </w:r>
    </w:p>
    <w:p>
      <w:pPr>
        <w:pStyle w:val="Normal"/>
        <w:spacing w:lineRule="auto" w:line="300" w:before="0" w:after="220"/>
        <w:ind w:firstLine="709"/>
        <w:jc w:val="both"/>
        <w:rPr/>
      </w:pPr>
      <w:bookmarkStart w:id="304" w:name="_Hlk136545927"/>
      <w:r>
        <w:rPr>
          <w:sz w:val="28"/>
          <w:szCs w:val="28"/>
        </w:rPr>
        <w:t>Приложение № 8а. </w:t>
      </w:r>
      <w:bookmarkEnd w:id="304"/>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5" w:name="_Hlk160472533"/>
      <w:r>
        <w:rPr>
          <w:sz w:val="28"/>
          <w:szCs w:val="28"/>
        </w:rPr>
        <w:t>Приложение № 8б.</w:t>
      </w:r>
      <w:bookmarkEnd w:id="305"/>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632225"/>
      <w:bookmarkEnd w:id="306"/>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472613"/>
      <w:r>
        <w:rPr>
          <w:sz w:val="28"/>
          <w:szCs w:val="28"/>
        </w:rPr>
        <w:t>Приложение № 8г.</w:t>
      </w:r>
      <w:bookmarkEnd w:id="307"/>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8"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8"/>
      <w:r>
        <w:rPr>
          <w:sz w:val="28"/>
          <w:szCs w:val="28"/>
        </w:rPr>
        <w:t>.</w:t>
      </w:r>
    </w:p>
    <w:p>
      <w:pPr>
        <w:pStyle w:val="Normal"/>
        <w:spacing w:lineRule="auto" w:line="300" w:before="0" w:after="220"/>
        <w:ind w:firstLine="709"/>
        <w:jc w:val="both"/>
        <w:rPr/>
      </w:pPr>
      <w:bookmarkStart w:id="309"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9"/>
      <w:r>
        <w:rPr>
          <w:sz w:val="28"/>
          <w:szCs w:val="28"/>
        </w:rPr>
        <w:t>.</w:t>
      </w:r>
    </w:p>
    <w:p>
      <w:pPr>
        <w:pStyle w:val="Normal"/>
        <w:spacing w:lineRule="auto" w:line="300" w:before="0" w:after="220"/>
        <w:ind w:firstLine="709"/>
        <w:jc w:val="both"/>
        <w:rPr/>
      </w:pPr>
      <w:bookmarkStart w:id="310" w:name="_Hlk160632225"/>
      <w:bookmarkEnd w:id="310"/>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1" w:name="_Hlk160632421"/>
      <w:bookmarkStart w:id="312" w:name="_Hlk62727201"/>
      <w:bookmarkEnd w:id="312"/>
      <w:r>
        <w:rPr>
          <w:sz w:val="28"/>
          <w:szCs w:val="28"/>
        </w:rPr>
        <w:t>Приложение № 13а.</w:t>
      </w:r>
      <w:bookmarkEnd w:id="311"/>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3" w:name="_Hlk62727201"/>
      <w:bookmarkEnd w:id="313"/>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4" w:name="_Hlk160468393"/>
      <w:r>
        <w:rPr>
          <w:sz w:val="28"/>
          <w:szCs w:val="28"/>
        </w:rPr>
        <w:t>Приложение № 14.</w:t>
      </w:r>
      <w:bookmarkEnd w:id="314"/>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5" w:name="_Hlk160632249"/>
      <w:bookmarkEnd w:id="315"/>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6" w:name="_Hlk160632249"/>
      <w:bookmarkStart w:id="317" w:name="_Hlk160632249"/>
      <w:bookmarkEnd w:id="317"/>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7-30T13:15:00Z</dcterms:modified>
  <cp:revision>141</cp:revision>
  <dc:subject/>
  <dc:title/>
</cp:coreProperties>
</file>